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 5 по ул. 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Адрес многоквартирного дома: г. Архангельск, ул. Суфтина, д. 5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0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1998 г.- 49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985 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512,6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512,6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1. Уборочная площадь лестниц ( включая  межквартирные лестничные площадки)  46,9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415,0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983"/>
        <w:gridCol w:w="342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Гниль в цоколе, фундаменте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5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обление  обшивки. Износ 50 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Трещины, следы увлажнения. Износ 45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ферная по деревянным стропилам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ечки. Износ 45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щатые, отепленные окрашенные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ибы, просадки, трещин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нос 50%.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щины в  переплетах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ел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50%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язнение и потемнения окрасочного слоя. Выпучивание штукатурки. Износ 45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Износ 50%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ртости. Износ 60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17:00Z</dcterms:modified>
  <cp:revision>44</cp:revision>
  <dc:subject/>
  <dc:title/>
</cp:coreProperties>
</file>